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X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antiterrorism measures, </w:t>
      </w:r>
      <w:r>
        <w:rPr>
          <w:sz w:val="24"/>
          <w:lang w:val="en-US"/>
        </w:rPr>
        <w:t>2-106, 2-392, 2-39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ir movement, 2-396, 2-4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ecklist, 2-397, 2-416</w:t>
      </w:r>
    </w:p>
    <w:p>
      <w:pPr>
        <w:pStyle w:val="TextBodyIndent"/>
        <w:ind w:left="0" w:hanging="0"/>
        <w:rPr/>
      </w:pPr>
      <w:r>
        <w:rPr/>
        <w:tab/>
        <w:t>code of conduct, 2-397 thru 2-398, 2-419 thru 2-423</w:t>
      </w:r>
    </w:p>
    <w:p>
      <w:pPr>
        <w:pStyle w:val="TextBodyIndent"/>
        <w:ind w:left="0" w:hanging="0"/>
        <w:rPr/>
      </w:pPr>
      <w:r>
        <w:rPr/>
        <w:tab/>
        <w:t>commander's responsibility, 2-392, 2-400</w:t>
      </w:r>
    </w:p>
    <w:p>
      <w:pPr>
        <w:pStyle w:val="TextBodyIndent"/>
        <w:ind w:left="0" w:hanging="0"/>
        <w:rPr/>
      </w:pPr>
      <w:r>
        <w:rPr/>
        <w:tab/>
        <w:t>convoys, 2-395, 2-412</w:t>
      </w:r>
    </w:p>
    <w:p>
      <w:pPr>
        <w:pStyle w:val="TextBodyIndent"/>
        <w:ind w:left="0" w:hanging="0"/>
        <w:rPr/>
      </w:pPr>
      <w:r>
        <w:rPr/>
        <w:tab/>
        <w:t>defense, 2-394, 2-4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OD policy, 2-397, 2-4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OD guidance, 2-397 thru 2-398, 2-419 thru 2-4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stimate of the situation, 2-392, 2-4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or brigade and battalion operations, 1-2, 2-2, 2-10, 2-106, 2-39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ortification, 2-393, 2-4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guard duties, 2-394, 2-4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guidance, 2-397, 2-4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obstacles, 2-393, 2-4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planning, 2-393, 2-40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protecting forces, 2-392, 2-4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rail movement, 2-396, 2-4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road movement, 2-394, 2-4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sea movement, 2-396, 2-4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security, 2-394, 2-40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equipment, 2-394, 2-4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ehicle protection, 2-395, 2-4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arms control, </w:t>
      </w:r>
      <w:r>
        <w:rPr>
          <w:sz w:val="24"/>
          <w:lang w:val="en-US"/>
        </w:rPr>
        <w:t>1-1, 2-12, 2-43, 2-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Army special operations forces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2-552, 2-559, 2-5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viation, 2-552, 2-5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ivil affairs, 1-2, 2-553, 2-5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direct-support team, 2-554, 2-5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receipt of support, 2-555, 2-5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ivil-military operations, 2-553, 2-5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ctivities, 2-553, 2-5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inking with general-purpose forces, 2-553, 2-56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litary psychological operations, 2-556, 2-5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eace enforcement, 2-552, 2-5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sychological operations, 1-2, 2-555, 2-5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autions, 2-557, 2-57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nsiderations, 2-558, 2-5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in peace enforcement, 2-556, 2-573 thru 2-5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limitations, 2-558, 2-58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lanning, 2-557, 2-57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argeting process, 2-557, 2-57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angers, 2-552, 2-5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eceipt of support, 2-553, 2-56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ole, 2-5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upport, 1-2, 2-89, 2-126, 2-127, 2-158, 2-172, 2-5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litary psychological operations, 2-5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argeting process, 2-5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attacks and raids</w:t>
      </w:r>
      <w:r>
        <w:rPr>
          <w:sz w:val="24"/>
          <w:lang w:val="en-US"/>
        </w:rPr>
        <w:t>, 1-1, 2-12, 2-198, 2-19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heckpoints</w:t>
      </w:r>
      <w:r>
        <w:rPr>
          <w:sz w:val="24"/>
          <w:lang w:val="en-US"/>
        </w:rPr>
        <w:t>, 1-2, 2-11, 2-49, 2-94, 2-109, 2-116, 2-129, 2-172, 2-519, 2-524, 2-754, 7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ssault element, 2-523, 2-5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liberate, 1-2, 2-520, 2-5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stablishment, 2-5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lying, 1-2, 2-520, 2-538, 2-5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asty, 1-2, 2-520, 2-5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racked vehicles as part of, 2-5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eadquarters element, 2-521, 2-5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eavy/light considerations, 2-523, 2-5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terrogation element, 2-523, 2-54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P mobile patrol element, 2-521, 2-5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bstacles, 2-520, 2-5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perations checklist, (Figure 16-1) 2-5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rganization, 1-2, 2-521, 2-5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lanning, 2-519, 2-5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rinciples, 2-519, 2-52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oadblock, 2-519, 2-5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arch element, 2-521, 2-5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en-US"/>
        </w:rPr>
      </w:pPr>
      <w:r>
        <w:rPr>
          <w:sz w:val="24"/>
          <w:lang w:val="en-US"/>
        </w:rPr>
        <w:tab/>
        <w:tab/>
        <w:t>searching a vehicle, 2-521, 2-54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curity element, 2-521, 2-54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curity post, 2-519, 2-5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igns, 2-519, 2-5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ite selection, 1-2, 2-519, 2-5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layout, 2-5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nipers at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pecial equipment, 2-520, 2-5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mporary, 2-5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ehicle barri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ctive, 2-520, 2-5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assive, 2-520, 2-5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ivil affairs</w:t>
      </w:r>
      <w:r>
        <w:rPr>
          <w:sz w:val="24"/>
          <w:lang w:val="en-US"/>
        </w:rPr>
        <w:t>, 2-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civil disturbance </w:t>
      </w:r>
      <w:r>
        <w:rPr>
          <w:i/>
          <w:sz w:val="24"/>
          <w:lang w:val="en-US"/>
        </w:rPr>
        <w:t xml:space="preserve">(see also crowd control), </w:t>
      </w:r>
      <w:r>
        <w:rPr>
          <w:sz w:val="24"/>
          <w:lang w:val="en-US"/>
        </w:rPr>
        <w:t>1-3, 2-78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verview, 2-787, 2-78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rinciples of riot control, 1-3, 2-787, 2-7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lose quarters combat (CQC)</w:t>
      </w:r>
      <w:r>
        <w:rPr>
          <w:sz w:val="24"/>
          <w:lang w:val="en-US"/>
        </w:rPr>
        <w:t>, 1-2, 2-49, 2-128, 2-172, 2-582, 2-587, 2-755, 2-7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im, 2-582, 2-59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reach point, 2-584, 59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ouble tap, 2-583, 2-5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try, 2-584, 2-58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enter door, 2-59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rner door, 2-59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undamentals, 2-583, 2-584, 2-5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mmediate action, 2-583, 2-59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mmediate threat, 2-585, 2-59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dividual movement, 2-585, 2-586, 2-6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ther considerations, 2-585, 2-6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oint of entry, 2-584, 2-59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rinciples, 1-2, 2-583, 2-59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eflexive shooting, 1-2, 2-582, 2-58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nipers in support of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tance, 2-582, 2-5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eapon control, 2-585, 2-6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mbat power</w:t>
      </w:r>
      <w:r>
        <w:rPr>
          <w:sz w:val="24"/>
          <w:lang w:val="en-US"/>
        </w:rPr>
        <w:t>, 2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mbat service support</w:t>
      </w:r>
      <w:r>
        <w:rPr>
          <w:sz w:val="24"/>
          <w:lang w:val="en-US"/>
        </w:rPr>
        <w:t>, 2-57, 2-61, 2-68, 2-6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mbating terrorism</w:t>
      </w:r>
      <w:r>
        <w:rPr>
          <w:sz w:val="24"/>
          <w:lang w:val="en-US"/>
        </w:rPr>
        <w:t>, 1-1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2-12, 2-106, 2-1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ntiterrorism, 2-106, 2-1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unterterrorism, 2-106, 2-1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mmand and control</w:t>
      </w:r>
      <w:r>
        <w:rPr>
          <w:sz w:val="24"/>
          <w:lang w:val="en-US"/>
        </w:rPr>
        <w:t>, 2-44, 2-57, 2-58, 2-1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mmand, control, communication</w:t>
      </w:r>
      <w:r>
        <w:rPr>
          <w:sz w:val="24"/>
          <w:lang w:val="en-US"/>
        </w:rPr>
        <w:t xml:space="preserve"> (C3), 2-56, 2-61, 2-64, 2-6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contraband, </w:t>
      </w:r>
      <w:r>
        <w:rPr>
          <w:sz w:val="24"/>
          <w:lang w:val="en-US"/>
        </w:rPr>
        <w:t>2-15, 2-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nvoy operations</w:t>
      </w:r>
      <w:r>
        <w:rPr>
          <w:sz w:val="24"/>
          <w:lang w:val="en-US"/>
        </w:rPr>
        <w:t>, 1-1, 2-11, 2-16, 2-42, 2-57, 2-116, 2-325, 2-754, 2-7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nalysis of courses of action (war-game), 2-332, 2-3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mander's checklist, 1-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parison of courses of action and decision, 2-333, 2-3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urses of action, 2-331, 2-351, 2-3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fense, 2-333, 2-334, 2-337, 2-361, 2-3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emy, 2-326, 2-3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stimate process, 2-326, 2-3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ain body, 2-3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ssion analysis, 2-325, 2-3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peration order, 1-2, (Figure 7-2) 2-338 thru 2-3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rganization, 1-1, 2-333 thru 2-336, 2-354, 2-355, 2-356, 2-357, 2-3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dvance guard, 2-333, 2-35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nvoy commander, 2-333, 2-355, 2-3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main body, 2-334, 2-354, 2-3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rear guard, 2-335, 2-336, 2-35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lanning, 1-1, 2-336, 2-3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eserve, 2-336, 2-359, 2-3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curity force, 2-337, 2-3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nipers in support of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rrain, 2-326, 2-3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roops and time available, 2-327 thru 2-331, 2-3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ordination</w:t>
      </w:r>
      <w:r>
        <w:rPr>
          <w:sz w:val="24"/>
          <w:lang w:val="en-US"/>
        </w:rPr>
        <w:t>, 2-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rdon and search operations</w:t>
      </w:r>
      <w:r>
        <w:rPr>
          <w:sz w:val="24"/>
          <w:lang w:val="en-US"/>
        </w:rPr>
        <w:t>, 1-2, 2-49, 2-94, 2-129, 2-172, 2-424, 2-432, 2-438, 2-440, 2-753, 2-7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mand and control, 1-2, 2-424, 2-4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nsiderations, 2-424, 2-4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eavy/light considerations, 2-426, 2-4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telligence preparation of the battlefield, 2-424, 2-4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ethods, 2-425, 2-432, 2-4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entral assembly, 2-425, 2-441, 2-44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ntrol heads of households, 2-426, 2-441, 2-4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restriction to homes, 2-425, 2-441, 2-4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rganization, 1-2, 2-425, 2-4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A/PSYOP augmentation team, 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lang w:val="en-US"/>
        </w:rPr>
        <w:tab/>
        <w:tab/>
        <w:t>demolition team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>2-4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fire support team, 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sz w:val="24"/>
          <w:lang w:val="en-US"/>
        </w:rPr>
        <w:tab/>
        <w:tab/>
        <w:t>interrogation team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>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mine-detector team, 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risoner team, 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cout dog team, 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earch team, 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unnel reconnaissance team, 2-4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erimeter area search, 2-425, 2-4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urposes, 2-424, 2-4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arch party, 2-424, 2-4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reserve element, 2-4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earch element, 2-4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ecurity element, 2-4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arch team, 2-4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curity element, 2-424, 2-4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nipers in support of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pecial teams, 2-424, 2-4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unterdrug operations</w:t>
      </w:r>
      <w:r>
        <w:rPr>
          <w:sz w:val="24"/>
          <w:lang w:val="en-US"/>
        </w:rPr>
        <w:t>, 1-4, 2-9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rmy special operations forces support, 1-4, 1-5, 2-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eckpoints, 1-4, 1-5, 2-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ating terrorism, 1-4, 2-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rdon and search operations, 1-4, 2-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gineer support, 2-93, 2-10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telligence, 2-94, 2-1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PB process f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nvironment, 2-93, 2-9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ffects, 2-93, 2-1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hreat evaluation, 2-93, 2-1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hreat courses of action, 2-93, 2-1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egalities, 2-93, 2-9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arch and attack, 1-4, 1-5, 2-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muggling operations, Appendix 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upport for insurgencies and counterinsurgencies, 1-4, 2-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upport to, 2-12, 2-93, 2-9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mporarily disabling techniques and technology, 1-4, 2-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untersniper measures</w:t>
      </w:r>
      <w:r>
        <w:rPr>
          <w:sz w:val="24"/>
          <w:lang w:val="en-US"/>
        </w:rPr>
        <w:t>, 1-3, 2-754, 2-768, 2-775, 2-778, 2-78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counterterrorism</w:t>
      </w:r>
      <w:r>
        <w:rPr>
          <w:sz w:val="24"/>
          <w:lang w:val="en-US"/>
        </w:rPr>
        <w:t>, 2-106, 2-1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crowd control </w:t>
      </w:r>
      <w:r>
        <w:rPr>
          <w:i/>
          <w:sz w:val="24"/>
          <w:lang w:val="en-US"/>
        </w:rPr>
        <w:t>(see also civil disturbance)</w:t>
      </w:r>
      <w:r>
        <w:rPr>
          <w:sz w:val="24"/>
          <w:lang w:val="en-US"/>
        </w:rPr>
        <w:t>, 2-474, 2-488, 2-786, 2-78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disaster relief</w:t>
      </w:r>
      <w:r>
        <w:rPr>
          <w:sz w:val="24"/>
          <w:lang w:val="en-US"/>
        </w:rPr>
        <w:t>, 1-1, 1-4, 2-12, 2-45, 2-50, 2-57, 2-75, 2-7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omestic, 2-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gineers support for, 1-4, 2-75, 2-76, 2-82, 2-83, 2-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PB process for, 2-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ffects, 2-7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nvironment, 2-7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hreat courses of action, 2-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hreat evaluation, 2-8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ogistics operations for, 1-4, 2-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litary police operations for, 1-4, 2-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verseas, 2-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domestic organizations</w:t>
      </w:r>
      <w:r>
        <w:rPr>
          <w:sz w:val="24"/>
          <w:lang w:val="en-US"/>
        </w:rPr>
        <w:t>, 1-1, 2-10, 2-106, 2-201, (Table 3-1) 2-2-20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merican Red Cross, 2-201, 2-204, 2-20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Agriculture, 2-201, 2-204, 2-2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Commerce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Defense, 2-01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Education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Energy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Health and Human Services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Interior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Justice, 2-201, 2-204, 2-2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Labor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State, 2-201, 2-204, 2-2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Transportation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Treasury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vironmental Protection Agency, 2-201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ederal Emergency Management Agency, 2-201, 2-204, 2-2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General Services Administration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National Communications System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National Weather Service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Nuclear Regulatory Commission, 2-2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/>
      </w:pPr>
      <w:r>
        <w:rPr>
          <w:b/>
          <w:sz w:val="24"/>
          <w:lang w:val="en-US"/>
        </w:rPr>
        <w:t xml:space="preserve">EEC </w:t>
      </w:r>
      <w:r>
        <w:rPr>
          <w:i/>
          <w:sz w:val="24"/>
          <w:lang w:val="en-US"/>
        </w:rPr>
        <w:t>(see evacuation control cent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/>
      </w:pPr>
      <w:r>
        <w:rPr>
          <w:b/>
          <w:sz w:val="24"/>
          <w:lang w:val="en-US"/>
        </w:rPr>
        <w:t>Engineers</w:t>
      </w:r>
      <w:r>
        <w:rPr>
          <w:sz w:val="24"/>
          <w:lang w:val="en-US"/>
        </w:rPr>
        <w:t>, 1-3, 2-13, 2-22, 2-48, 2-53, 2-57, 2-58, 2-59, 2-63, 2-75, 2-76, 2-103, 2-108, 2-121, 2-127, 2-148, 2-169, 2-170, 2-179, 2-329, 2-67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antitank weapons protection, 2-681, 2-70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ssets available, 2-686, 2-7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asset value rating, 2-685, 2-7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allistics protection, 2-680, 2-7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barbican, 2-684, 2-7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battlefield assessment, 2-685, 2-7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blast defensive measures, 2-682, 2-7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blast protection, 2-683, 2-714, 2-7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blast zone, 2-682, 2-7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civic assistance, 2-48, 2-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commander's guidance, 2-686, 2-7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compare courses of action, 2-686, 2-74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constraints, 2-686, 2-7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contingency operations, 2-679, 2-68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cover from view, 2-680, 2-69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damage assessment, 2-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deployment, 2-679, 2-69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disaster relief support, 2-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distance selection, 2-683, 2-7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enemy mission/capability, 2-685, 2-7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enemy value rating, 2-685, 2-7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entry operations, 2-679, 2-693, 2-6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estim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mmand, 2-684, 2-7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engineer, 2-684, 2-726, 2-7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explosive effects, 2-683, 2-7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explosive detection, 2-683, 2-7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finalize plan, 2-686, 2-7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force activities, 2-69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force protection, 2-680, 2-69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forced-entry protection, 2-684, 2-724, 2-7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friendly mission/capability, 2-685, 2-7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grenade protection, 2-682, 2-7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high-level protection, low-severity threat, 2-681, 2-7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humanitarian support, 2-48, 2-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intelligence preparation of the battlefield, 2-684, 2-7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ow-level protection, low-severity threat, 2-681, 2-7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etals, 2-680, 2-7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ission, 2-684, 2-7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ission analysis, 1-3, 2-686, 2-73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obilization, 2-48, 2-679, 2-688, 2-6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ortar/grenade protection, 2-681, 2-7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oncombatant evacuation support, 2-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onmetallic materials, 2-680, 2-7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ost conflict, 2-679, 2-69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edeployment, 2-679, 2-690, 2-6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otection policy, 2-685, 2-7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ception, 2-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edeployment, 2-48, 2-680, 2-69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efine plans, 2-686, 2-7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estrictions, 2-686, 2-7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ocket protection, 2-681, 2-7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ocket screens, 2-681, 2-707, 2-7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oof mortar protection, 2-682, 2-7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cheme, 2-686, 2-7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pecified and implied tasks, 2-686, 2-7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errain analysis, 2-685, 2-7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ime analysis, 2-686, 2-74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raining, 2-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ehicle processing rate, 2-683, 2-72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ehicle searches, 2-683, 2-7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ar termination, 2-680, 2-69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eapons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ntitank weapons, 2-681, 2-704, 2-7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mall-arms weapon, 2-680, 2-70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evacuation control center</w:t>
      </w:r>
      <w:r>
        <w:rPr>
          <w:sz w:val="24"/>
          <w:lang w:val="en-US"/>
        </w:rPr>
        <w:t>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evacuation plan</w:t>
      </w:r>
      <w:r>
        <w:rPr>
          <w:sz w:val="24"/>
          <w:lang w:val="en-US"/>
        </w:rPr>
        <w:t>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evacuation site</w:t>
      </w:r>
      <w:r>
        <w:rPr>
          <w:sz w:val="24"/>
          <w:lang w:val="en-US"/>
        </w:rPr>
        <w:t>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attalion TOC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ivilian authorities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fort area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nfinement facility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try control point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olding and interrogation area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-processing and interview station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edical treatment area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perations, 2-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et holding area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ample of, 2-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arch area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ecurity personnel area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b/>
          <w:sz w:val="24"/>
          <w:lang w:val="en-US"/>
        </w:rPr>
        <w:t xml:space="preserve">federal agencies </w:t>
      </w:r>
      <w:r>
        <w:rPr>
          <w:i/>
          <w:sz w:val="24"/>
          <w:lang w:val="en-US"/>
        </w:rPr>
        <w:t>(see domestic organiz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fire support</w:t>
      </w:r>
      <w:r>
        <w:rPr>
          <w:sz w:val="24"/>
          <w:lang w:val="en-US"/>
        </w:rPr>
        <w:t>, 1-3, 2-58, 2-61, 2-129, 2-172, 2-327, 2-329, 2-7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irspace coordination, 2-752, 2-7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attack resources, 2-751, 2-7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brigade joint force, 2-751, 2-7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checkpoint, 2-753, 2-76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close quarters combat, 2-754, 2-7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considerations, 2-755, 2-77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convoy, 2-754, 2-7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coordination, 2-752, 2-7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cordon and search, 2-753, 2-7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untersniper, 2-7554, 2-7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environment, 2-750, 2-758, 2-7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force protection, 2-755, 2-7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reinforced battery position, 2-755, 2-7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reinforced gun position, 2-755, 2-7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reinforcing static position, 2-755, 2-7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rules of engagement, 2-756, 2-759, 2-7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sniper, 2-754, 2-7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target acquisition, 2-750, 2-7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lanning, 2-753, 2-76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asks, 2-749, 2-7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force protection</w:t>
      </w:r>
      <w:r>
        <w:rPr>
          <w:sz w:val="24"/>
          <w:lang w:val="en-US"/>
        </w:rPr>
        <w:t>, 2-7, 2-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b/>
          <w:sz w:val="24"/>
          <w:lang w:val="en-US"/>
        </w:rPr>
        <w:t>guerrill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ims, 2-171, 2-18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goals, 2-171, 2-18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trengths, 2-171, 2-18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weaknesses, 2-171, 2-18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hot box</w:t>
      </w:r>
      <w:r>
        <w:rPr>
          <w:sz w:val="24"/>
          <w:lang w:val="en-US"/>
        </w:rPr>
        <w:t>, 2-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human intelligence</w:t>
      </w:r>
      <w:r>
        <w:rPr>
          <w:sz w:val="24"/>
          <w:lang w:val="en-US"/>
        </w:rPr>
        <w:t>, 2-3, 2-16, 2-56, 2-62, 2-74, 2-109, 2-1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humanitarian assistance</w:t>
      </w:r>
      <w:r>
        <w:rPr>
          <w:sz w:val="24"/>
          <w:lang w:val="en-US"/>
        </w:rPr>
        <w:t>, 1-1, 1-4, 2-12, 2-45, 2-48, 2-50, 2-56, 2-60, 2-61, 2-75, 2-77, 2-126, 2-553, 2-6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bat service support, 2-57, 2-61, 2-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mmand, control, and communication, 2-56, 2-61, 2-6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where no government exists, 2-57, 2-6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ngineers support for, 1-4, 2-43, 2-56, 2-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ountermobility, 2-58, 2-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mobility, 2-58, 2-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urvivability, 2-58, 2-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xternal coordination, 2-58, 2-61, 2-7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sz w:val="24"/>
          <w:lang w:val="en-US"/>
        </w:rPr>
        <w:tab/>
        <w:t>fire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support, 2-58, 2-61, 2-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force protection, 2-58, 2-61, 2-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formation dissemination, 2-58, 2-61, 2-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telligence, 2-56, 2-61, 2-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ogistics operations for, 1-4, 2-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aneuver, 2-58, 2-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ules of engagement, 2-58, 2-65, 2-71, 2-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ecurity, 2-57, 2-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information dissemination</w:t>
      </w:r>
      <w:r>
        <w:rPr>
          <w:sz w:val="24"/>
          <w:lang w:val="en-US"/>
        </w:rPr>
        <w:t>, 2-58, 2-61, 2-72, 2-5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insurgency</w:t>
      </w:r>
      <w:r>
        <w:rPr>
          <w:sz w:val="24"/>
          <w:lang w:val="en-US"/>
        </w:rPr>
        <w:t>, 2-170, 2-1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velopment, 2-170, 2-18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ther required conditions, 2-170, 2-1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erequisites, 2-170, 2-18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intelligence</w:t>
      </w:r>
      <w:r>
        <w:rPr>
          <w:sz w:val="24"/>
          <w:lang w:val="en-US"/>
        </w:rPr>
        <w:t>, 2-44, 2-48, 2-52, 2-56, 2-61, 2-62, 2-109, 2-123, 2-128, 2-155, 2-157, 2-5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intelligence analysis</w:t>
      </w:r>
      <w:r>
        <w:rPr>
          <w:sz w:val="24"/>
          <w:lang w:val="en-US"/>
        </w:rPr>
        <w:t>, 1-1, 2-11, 2-52, 2-2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nalytical methods, 2-279, 2-3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area study file, 2-275, 2-29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association matrix, 2-276, 2-30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iases, 2-278, 2-3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llection planning, 2-273, 2-78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nsiderations, 2-272, 2-2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ordinate register, 2-276, 2-3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urses of action, 2-274, 2-29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redibility, 2-278, 2-3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sz w:val="24"/>
          <w:lang w:val="en-US"/>
        </w:rPr>
        <w:tab/>
        <w:t>current propaganda file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>2-274, 2-9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valuating information, 1-1, 2-277, 2-3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host nation security file, 2-275, 2-3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hot file, 2-274, 2-2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cident file, 2-275, 2-29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cident map, 2-277, 2-3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sz w:val="24"/>
          <w:lang w:val="en-US"/>
        </w:rPr>
        <w:tab/>
        <w:t>information files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>2-274, 2-29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formation processing, 2-273, 28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formation requirements, 2-272, 2-282, 2-2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tegration, 2-278, 2-3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terpretation, 2-278, 2-3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sz w:val="24"/>
          <w:lang w:val="en-US"/>
        </w:rPr>
        <w:tab/>
        <w:t>journal file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>2-274, 2-29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ink diagram, 2-279, 2-3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ink analysis, 2-279, 2-32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rder of battle workbook, 2-277, 2-3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sz w:val="24"/>
          <w:lang w:val="en-US"/>
        </w:rPr>
        <w:tab/>
        <w:t>organizational file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>2-275, 2-29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attern analysis, 2-279, 2-3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ersonalities and contacts map, 2-277, 2-3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ersonality/activity matrix, 2-276, 2-3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ersonality file, 2-275, 2-29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iority intelligence requirements, 2-272, 2-282, 2-28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cording information, 1-1, 2-274, 2-2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ferences, 2-277, 2-3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liability, 2-278, 2-3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isk assessment, 2-279, 2-3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hart, 2-279, 2-3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hreat analysis work sheet/matrix, 2-276, 2-3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sz w:val="24"/>
          <w:lang w:val="en-US"/>
        </w:rPr>
        <w:tab/>
        <w:t>threat base/encampment files</w:t>
      </w:r>
      <w:r>
        <w:rPr>
          <w:b/>
          <w:sz w:val="24"/>
          <w:lang w:val="en-US"/>
        </w:rPr>
        <w:t xml:space="preserve">, </w:t>
      </w:r>
      <w:r>
        <w:rPr>
          <w:sz w:val="24"/>
          <w:lang w:val="en-US"/>
        </w:rPr>
        <w:t>2-275, 2-3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hreat situation map, 2-277, 2-3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ime-event chart, 2-276, 2-30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intelligence preparation of the battlefield (IPB)</w:t>
      </w:r>
      <w:r>
        <w:rPr>
          <w:sz w:val="24"/>
          <w:lang w:val="en-US"/>
        </w:rPr>
        <w:t>, 1-1, 2-11, 2-13, 2-48, 2-75, 2-104, 2-157, 2-169, 2-245, 2-51, 2-750, 2-75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ecklists, 1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gineers in support of, 2-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teps of, 2-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define battlefield environment, 2-13, 2-18, 2-75, 2-78, 2-99, 2-108, 2-140, 2-144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2-160, 2-169, 2-175, 2-245, 2-246, 2-2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describe battlefield effects, 2-13, 2-19, 2-75, 2-79, 2-100, 2-108, 2-118, 2-145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2-157, 2-161, 2-169, 2-176, 2-246, 2-253, 2-26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over and concealment, 2-247, 2-257, 2-2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key facilities, 2-248, 2-2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lines of communication, 2-247, 2-259, 2-2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logistics sustainability, 2-248, 2-261, 2-2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population status, 2-247, 2-2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target, 2-248, 2-2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terrain analysis, 2-246, 2-254, 2-25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576" w:firstLine="144"/>
        <w:rPr>
          <w:sz w:val="24"/>
          <w:lang w:val="en-US"/>
        </w:rPr>
      </w:pPr>
      <w:r>
        <w:rPr>
          <w:sz w:val="24"/>
          <w:lang w:val="en-US"/>
        </w:rPr>
        <w:tab/>
        <w:t>weather analysis, 2-248, 2-26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determine threat courses of action, 2-13, 2-22, 2-75, 2-81, 2-102, 2-109, 2-120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 xml:space="preserve">      2-147, 2-157, 2-163, 2-169, 2-178, 2-249, 2-2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576" w:firstLine="144"/>
        <w:rPr>
          <w:sz w:val="24"/>
          <w:lang w:val="en-US"/>
        </w:rPr>
      </w:pPr>
      <w:r>
        <w:rPr>
          <w:sz w:val="24"/>
          <w:lang w:val="en-US"/>
        </w:rPr>
        <w:tab/>
        <w:t>decision support template, 2-249, 2-2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dissemination, 2-250, 2-2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event template, 2-249, 2-2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>situation template, 2-249, 2-2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evaluate the threat, 2-13, 2-21, 2-75, 2-80, 2-101, 2-109, 2-119, 2-140, 2-157, 2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162, 2-169, 2-177, 2-248, 2-2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international organizations</w:t>
      </w:r>
      <w:r>
        <w:rPr>
          <w:sz w:val="24"/>
          <w:lang w:val="en-US"/>
        </w:rPr>
        <w:t>, 1-1, 2-3, 2-11, 2-106, 2-201, (Table 3-1) 2-20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untry Team, 2-201, 2-2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United Nations, 2-201, 2-2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IPB</w:t>
      </w:r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see intelligence preparation of the battlefield</w:t>
      </w:r>
      <w:r>
        <w:rPr>
          <w:sz w:val="24"/>
          <w:lang w:val="en-US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legitimacy, </w:t>
      </w:r>
      <w:r>
        <w:rPr>
          <w:sz w:val="24"/>
          <w:lang w:val="en-US"/>
        </w:rPr>
        <w:t>2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lesson plans</w:t>
      </w:r>
      <w:r>
        <w:rPr>
          <w:sz w:val="24"/>
          <w:lang w:val="en-US"/>
        </w:rPr>
        <w:t>, 1-1, 2-1, 2-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groupings, 1-3, 2-48, 2-58, 2-59, 2-76, 2-94, 2-108, 2-109, 2-128, 2-1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verview, 1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lessons learned, </w:t>
      </w:r>
      <w:r>
        <w:rPr>
          <w:sz w:val="24"/>
          <w:lang w:val="en-US"/>
        </w:rPr>
        <w:t>2-557, 2-58, 2-74, 2-93, 2-98, 2-154, 2-167, 2-397, 2-44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logistics</w:t>
      </w:r>
      <w:r>
        <w:rPr>
          <w:sz w:val="24"/>
          <w:lang w:val="en-US"/>
        </w:rPr>
        <w:t>, 1-3, 2-44, 2-58, 2-76, 2-329, 2-6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ritical planning phases, 2-610, 2-6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vironment, 2-602, 2-6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loyment checklist, (Figure 19-1) 2-626 thru 2-6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ield service, 2-611, 2-6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inance services, 2-616, 2-6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orce protection, 2-620, 2-6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ealth service support, 2-618, 2-6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 peace enforcement operations, 2-602, 2-6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 noncombatant evacuation operations, 2-622, 2-6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deployment, 2-623, 2-6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evacuation, 2-624, 2-6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planning assistance, 2-622, 2-67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re-deployment, 2-623, 2-6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safe haven, 2-624, 2-67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withdrawal, 2-625, 2-67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egal services, 2-617, 2-6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aintenance, 2-611, 2-6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onstandard support, 2-608, 2-6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rganizations for coordinating, 2-607, 2-6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ivil affairs team, 2-6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ab/>
        <w:t>United Nations logistics headquarters, 2-6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hief Administration Officer, 2-6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hief Logistics Officer, 2-6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ield Operation Division, 2-6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Humanitarian Assistance, 2-6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ersonnel service support, 2-612, 2-66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planners, 2-5602, 2-64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religious support, 2-615, 2-66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44"/>
        <w:rPr>
          <w:sz w:val="24"/>
          <w:lang w:val="en-US"/>
        </w:rPr>
      </w:pPr>
      <w:r>
        <w:rPr>
          <w:sz w:val="24"/>
          <w:lang w:val="en-US"/>
        </w:rPr>
        <w:tab/>
        <w:t>supply, 2-604, 2-64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lass I, 2-605, 2-6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Class II, 2-605, 2-6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Class III, 2-606, 2-6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Class IV, 2-606, 2-65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Class V, 2-606, 2-6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Class VI, 2-606, 2-6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lass VII, 2-606, 2-65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lass VIII, 2-607, 2-65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lass IX, 2-607, 2-6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ask organization, 2-609, 2-6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raining, 2-5621, 2-6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ransition of support, 2-621, 2-6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ransportation, 2-611, 2-6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marshalling force operations</w:t>
      </w:r>
      <w:r>
        <w:rPr>
          <w:sz w:val="24"/>
          <w:lang w:val="en-US"/>
        </w:rPr>
        <w:t>, 2-15, 2-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marshalling team</w:t>
      </w:r>
      <w:r>
        <w:rPr>
          <w:sz w:val="24"/>
          <w:lang w:val="en-US"/>
        </w:rPr>
        <w:t>, 2-15, 2-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mand group, 2-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interpreter, 2-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rocess section, 2-15, 2-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omfort, 2-16, 2-35, 2-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ebriefing, 2-16, 2-35, 2-3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embarkation, 2-16, 2-35, 2-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medical, 2-16, 2-35, 2-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reception, 2-15, 2-35, 2-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registration, 2-16, 2-35, 2-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team commande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arch squad, 2-15, 2-32, 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curity squad, 2-15, 2-32, 2-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media strategy</w:t>
      </w:r>
      <w:r>
        <w:rPr>
          <w:sz w:val="24"/>
          <w:lang w:val="en-US"/>
        </w:rPr>
        <w:t>, 1-2, 2-11, 2-116, 2-3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ordination, 2-3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rganization, 2-3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lanning, 2-3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ublic affairs, 2-36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environment, 2-364, 2-3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goals, 2-364, 2-3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guidance, 2-364, (Figure 8-1) 2-367, 2-37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mission, 2-364, 2-3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raining, 2-366, 2-3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terview guidelines, 2-364, (Figure 8-3) 2-3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dos, 2-364, 2-3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432"/>
        <w:rPr>
          <w:sz w:val="24"/>
          <w:lang w:val="en-US"/>
        </w:rPr>
      </w:pPr>
      <w:r>
        <w:rPr>
          <w:sz w:val="24"/>
          <w:lang w:val="en-US"/>
        </w:rPr>
        <w:tab/>
        <w:t>do nots, 2-365, 2-3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b/>
          <w:sz w:val="24"/>
          <w:lang w:val="en-US"/>
        </w:rPr>
        <w:t>military police (M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area security, 2-496, 2-50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attle command, 2-498, 2-5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attlefield circulation control, 2-496, 2-5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attlefield missions, 2-496, 2-5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rigade and battalion planning, 2-498, 2-5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rigade, 2-499, 2-5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apabil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mmunicate, 2-497, 2-5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move, 2-497, 2-5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shoot, 2-497, 2-50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ivilian internee operations, 2-496, 2-5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nemy prisoners of war operations, 2-496, 2-5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ssential competencies, 2-497, 2-5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telligence, 2-498, 2-5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aw and order, 2-497, 2-5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ogistics, 2-498, 2-5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aneuver, 2-498, 2-5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obility and survivability, 2-499, 2-5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onlethal technology, 2-499, 2-5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perations, 1-2, 2-15, 2-48, 2-76, 2-172, 2-49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upport, 2-46, 2-496, 2-5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ransition and termination operations, 2-499, 2-5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mission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analysis</w:t>
      </w:r>
      <w:r>
        <w:rPr>
          <w:sz w:val="24"/>
          <w:lang w:val="en-US"/>
        </w:rPr>
        <w:t>, 1-2, 1-3, 2-11, 2-45, 2-56, 2-325, 2-37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ottom-up sequence, 2-378, 2-3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orce tailoring, 2-378, 2-3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ain effort, 2-377, 2-38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ssion creep, 1-2, 2-377, 2-3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ssion-essential task, 2-377, 2-38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ssion matrix, 2-377, 2-38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bjective, 2-377, 2-38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peration, 2-378, 2-38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upporting effort, 2-377, 2-3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ask, 2-378, 2-386, 2-38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mission creep</w:t>
      </w:r>
      <w:r>
        <w:rPr>
          <w:sz w:val="24"/>
          <w:lang w:val="en-US"/>
        </w:rPr>
        <w:t>, 1-2, 2-45, 2-56, 2-64, 2-153, 2-37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nation assistance</w:t>
      </w:r>
      <w:r>
        <w:rPr>
          <w:sz w:val="24"/>
          <w:lang w:val="en-US"/>
        </w:rPr>
        <w:t>, 1-1, 2-12, 2-90, 2-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goals, 2-90, 2-9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natural disaster</w:t>
      </w:r>
      <w:r>
        <w:rPr>
          <w:sz w:val="24"/>
          <w:lang w:val="en-US"/>
        </w:rPr>
        <w:t>, 2-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 xml:space="preserve">negotiation, </w:t>
      </w:r>
      <w:r>
        <w:rPr>
          <w:sz w:val="24"/>
          <w:lang w:val="en-US"/>
        </w:rPr>
        <w:t>1-2, 2-11, 2-65, 2-73, 2-83, 2-109, 2-116, 2-125, 2-129, 2-154, 2-172, 2-462, 2-46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rrangement of meeting, 2-462, 2-4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eginning of, 2-463, 2-46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d of, 2-464, 2-4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iddle of, 2-463, 2-4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reparation, 2-462, 2-4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ttlement of disputes, 2-462, 2-4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noncombatant evacuation operations</w:t>
      </w:r>
      <w:r>
        <w:rPr>
          <w:sz w:val="24"/>
          <w:lang w:val="en-US"/>
        </w:rPr>
        <w:t>, 1-4, 2-12, 2-13, 2-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rmy special operations forces support, 1-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lose quarters combat, 1-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fort, 2-16, 2-35, 2-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rdon and search operations, 1-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briefing, 2-16, 2-35, 2-3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partment of State program, 2-15, 2-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mbarkation, 2-16, 2-35, 2-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gineer support for, 2-13, 2-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vironments of, 2-14, 2-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ermissive, 2-14, 2-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uncertain, 2-14, 2-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hostile, 2-14, 2-2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eavy/light considerations for, 2-16, 2-4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PB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ffects, 2-13, 2-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nvironment, 2-13, 2-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courses of action, 2-13, 2-2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evaluation, 2-13, 2-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arshalling force operations, 2-15, 2-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arshalling team, 2-15, 2-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mmand group, 2-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search squad, 2-15, 2-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security squad, 2-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edical checks, 2-16, 2-35, 2-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ilitary police operations, 1-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arts of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administrative element, 2-14, 2-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ommand and control element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logistic element, 2-14, 2-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marshalling force, 2-14, 2-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security force, 2-14, 2-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hases of, 2-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deployment, 2-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evacuation, 2-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pre-deployment, 2-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afe haven, 2-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withdrawal, 2-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lan, 2-15, 2-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ocess section, 2-15, 2-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ception, 2-15, 2-35, 2-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gistration, 2-16, 2-35, 2-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earch squads, 2-15, 2-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ite operations, 2-14, 2-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sample of, 2-15, 2-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wire diagram, 2-14, 2-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non-government agency</w:t>
      </w:r>
      <w:r>
        <w:rPr>
          <w:sz w:val="24"/>
          <w:lang w:val="en-US"/>
        </w:rPr>
        <w:t>, 2-3, 2-74, 2-327, 2-6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peace enforcement operations</w:t>
      </w:r>
      <w:r>
        <w:rPr>
          <w:sz w:val="24"/>
          <w:lang w:val="en-US"/>
        </w:rPr>
        <w:t>, 1-4, 2-12, 2-125, 2-130, 2-1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ctiv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military support for diplomacy, 2-125, 1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eace enforcement, 2-125, 2-1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eacekeeping, 2-125, 2-1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lternatives, 2-125, 2-1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rea preparation, 2-126, 2-1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rmy special operations forces support, 1-4, 2-125, 2-1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aracteristics, 2-125, 2-1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attainability of political settlement, 2-1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lance, 2-1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ompetent authority, 2-1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concurrent action, 2-1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freedom of action and movement, 2-1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resence of a mandate, 2-1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eckpoints, 1-4, 2-1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lose quarters combat, 1-4, 2-1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mmunication, 2-128, 2-1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rdon and search operations, 1-4, 2-1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finition of, 2-13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d state, 2-127, 2-141, 2-142, 2-1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gineers, 1-4,2-127, 2-1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nvironment, 2-125, 2-1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ire support, 1-4, 2-1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ramework, 2-126, 2-1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eavy integration, 2-128, 2-1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advantages, 2-128, 2-1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disadvantages, 2-128, 2-15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in built-up areas, 2-128, 2-1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intelligence, 2-128, 2-15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IPB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ffects, 2-127, 2-1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nvironment, 2-127, 2-1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courses of action, 2-127, 2-14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evaluation, 2-127, 2-14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>key aspects, 2-125, 2-1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force protection, 2-125, 2-1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rules of engagement, 2-125, 2-1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raining, 2-125, 2-1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144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use of force, 2-1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odgement, 2-126, 2-13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negotiation, 1-4, 2-125, 2-1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lanning, 2-127, 2-1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ules of engagement, 2-1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earch and attack, 1-4, 2-1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how of force, 2-1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emporarily disabling techniques and technology, 1-4, 2-125, 2-1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ransition to peacekeeping, 2-126, 2-1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use of force alternatives, 2-1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peacekeeping operations</w:t>
      </w:r>
      <w:r>
        <w:rPr>
          <w:sz w:val="24"/>
          <w:lang w:val="en-US"/>
        </w:rPr>
        <w:t>, 1-4, 2-11, 2-12, 2-108, 2-111, 2-2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eckpoints, 1-4,2-1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ngineer support, 2-109, 2-12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telligence, 2-109, 2-1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PB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ffects, 2-108, 2-1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nvironment, 2-108, 2-1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courses of action, 2-109, 2-1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evaluation, 2-109, 2-1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ogistics, 1-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egotiation, 1-4,2-108, 2-1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firstLine="144"/>
        <w:rPr>
          <w:sz w:val="24"/>
          <w:lang w:val="en-US"/>
        </w:rPr>
      </w:pPr>
      <w:r>
        <w:rPr>
          <w:sz w:val="24"/>
          <w:lang w:val="en-US"/>
        </w:rPr>
        <w:tab/>
        <w:t>mandate, 2-108, (Figure 2-10-1) 2-110, 2-1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bjectives, 2-108, 2-1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military area command, 2-108, 2-1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military peacekeeping command, 2-108, 2-1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political council, 2-108, 2-1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inciples, 2-108, 2-1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ecurity, 2-109, 2-1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asks, 2-108, 2-1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Posse Comitatus Act</w:t>
      </w:r>
      <w:r>
        <w:rPr>
          <w:sz w:val="24"/>
          <w:lang w:val="en-US"/>
        </w:rPr>
        <w:t>, 2-45, 2-49, 2-50, 2-76, 2-87, 2-93, 2-9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psychological operations</w:t>
      </w:r>
      <w:r>
        <w:rPr>
          <w:sz w:val="24"/>
          <w:lang w:val="en-US"/>
        </w:rPr>
        <w:t>, 2-72, 2-127, 2-555, 2-556, 2-557, 2-5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autions, 2-557, 2-57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nsiderations, 2-558, 2-5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 peace enforcement, 2-556, 2-573, 2-5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imitations, 2-558, 2-58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ilitary, 2-556, 2-5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bjectives, 2-5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lanning, 2-557, 2-57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ask force, 2-557, 2-575, 2-5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quick-reaction force</w:t>
      </w:r>
      <w:r>
        <w:rPr>
          <w:sz w:val="24"/>
          <w:lang w:val="en-US"/>
        </w:rPr>
        <w:t>, 2-2, 2-56, 2-3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restraint</w:t>
      </w:r>
      <w:r>
        <w:rPr>
          <w:sz w:val="24"/>
          <w:lang w:val="en-US"/>
        </w:rPr>
        <w:t>, 2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b/>
          <w:sz w:val="24"/>
          <w:lang w:val="en-US"/>
        </w:rPr>
        <w:t xml:space="preserve">riot control </w:t>
      </w:r>
      <w:r>
        <w:rPr>
          <w:i/>
          <w:sz w:val="24"/>
          <w:lang w:val="en-US"/>
        </w:rPr>
        <w:t>(see also civil disturbance and crowd contro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MP mobile training team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inciples of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rules of engagement (ROE)</w:t>
      </w:r>
      <w:r>
        <w:rPr>
          <w:sz w:val="24"/>
          <w:lang w:val="en-US"/>
        </w:rPr>
        <w:t>, 1-1, 2-1, 2-6, 2-11, 2-25, 2-26, 2-33, 2-45, 2-51, 2-65, 2-71, 2-74, 2-128, 2-129, 2-219, (Figure 4-1) 2-224, 2-226, 2-231, 2-429, 2-749, 2-756, 2-759, 2-7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ased on METT-T, 2-219, 2-2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nsiderations, 2-220, 2-2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discipline, 2-223, 2-2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guidelines, 2-220, 2-2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strictions, 2-223, 2-24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actical, 2-223, 2-2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raining, 1- 1, 2-221, 2-2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methods, 2-222, 2-2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earch and attack</w:t>
      </w:r>
      <w:r>
        <w:rPr>
          <w:sz w:val="24"/>
          <w:lang w:val="en-US"/>
        </w:rPr>
        <w:t>, 1-2, 2-94, 2-172, 2-454, 2-45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ircular pattern, 2-454, 2-4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decisive point, 2-454, 2-4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sz w:val="24"/>
          <w:lang w:val="en-US"/>
        </w:rPr>
        <w:tab/>
        <w:t>fire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support, 2-454, 2-4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inear pattern, 2-454, 2-4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rganization, 2-454, 2-4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urposes, 2-454, 2-4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nipers in support of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ecurity</w:t>
      </w:r>
      <w:r>
        <w:rPr>
          <w:sz w:val="24"/>
          <w:lang w:val="en-US"/>
        </w:rPr>
        <w:t>, 2-2, 2-7, 2-57, 2-109, 2-1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orce protection, 2-7, 2-57, 2-1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ecurity assistance</w:t>
      </w:r>
      <w:r>
        <w:rPr>
          <w:sz w:val="24"/>
          <w:lang w:val="en-US"/>
        </w:rPr>
        <w:t>, 1-1, 2-12, 2-88, 2-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how of force</w:t>
      </w:r>
      <w:r>
        <w:rPr>
          <w:sz w:val="24"/>
          <w:lang w:val="en-US"/>
        </w:rPr>
        <w:t>, 1-4, 2-12, 2-157, 2-159, 2-1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rmy special operations forces support, 1-4, 2-1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PB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ffects, 2-157, 2-1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nvironment, 2-157, 2-1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courses of action, 2-157, 2-1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threat evaluation, 2-157, 2-1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key points, 2-158, 2-1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upport for insurgencies and counterinsurgencies, 2-1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ituational training exercise (STX)</w:t>
      </w:r>
      <w:r>
        <w:rPr>
          <w:sz w:val="24"/>
          <w:lang w:val="en-US"/>
        </w:rPr>
        <w:t>, 1-2, 2-337, 2-426, 2-523, A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nvoy Operations and Negotiate a Belligerent Checkpoint (infantry company), 2-337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A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rdon and Search (MOUT), 2-426, A-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upport matrix, A-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rdon and Search Operations (infantry battalion), A-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Establish and Operate a Checkpoint (infantry platoon), 2-522, A-2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Noncombatant Evaluation Operations (uncertain), A-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upport matrix, A-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oute Security and Convoy Escort, A-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upport matrix, A-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lanning, A-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niper employment</w:t>
      </w:r>
      <w:r>
        <w:rPr>
          <w:sz w:val="24"/>
          <w:lang w:val="en-US"/>
        </w:rPr>
        <w:t>, 1-3, 2-754, 2-768, 2-775, 2-7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t checkpoints, 1-3, 2-776, 2-7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onventional employment, 2-776, 2-78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 cordon and search operations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 search and attack operations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 stability and support operations, 2-775, 2-78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 support of close quarters combat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in support of convoy operations, 1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rinciples, 2-7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b/>
          <w:sz w:val="24"/>
          <w:lang w:val="en-US"/>
        </w:rPr>
        <w:t>stability and support oper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ctivities, 1-1, 2-11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rms control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ttacks and raids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ombating terrorism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disaster relief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humanitarian assistance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nation assistance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noncombatant evacuation operations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eace enforcement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peacekeeping operations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ecurity assistance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how of force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upport for insurgencies and counterinsurgencies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upport to counterdrug operations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upport to domestic civil authorities, 2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lan, A-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inciples of, 1-1, 2-1, 2-4, 2-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576" w:hanging="0"/>
        <w:rPr>
          <w:sz w:val="24"/>
          <w:lang w:val="en-US"/>
        </w:rPr>
      </w:pPr>
      <w:r>
        <w:rPr>
          <w:sz w:val="24"/>
          <w:lang w:val="en-US"/>
        </w:rPr>
        <w:tab/>
        <w:t>legitimacy, 2-1, 2-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576" w:hanging="0"/>
        <w:rPr>
          <w:sz w:val="24"/>
          <w:lang w:val="en-US"/>
        </w:rPr>
      </w:pPr>
      <w:r>
        <w:rPr>
          <w:sz w:val="24"/>
          <w:lang w:val="en-US"/>
        </w:rPr>
        <w:tab/>
        <w:t>objective, 2-3, 2-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576" w:hanging="0"/>
        <w:rPr>
          <w:sz w:val="24"/>
          <w:lang w:val="en-US"/>
        </w:rPr>
      </w:pPr>
      <w:r>
        <w:rPr>
          <w:sz w:val="24"/>
          <w:lang w:val="en-US"/>
        </w:rPr>
        <w:tab/>
        <w:t>perseverance, 2-2, 2-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576" w:hanging="0"/>
        <w:rPr>
          <w:sz w:val="24"/>
          <w:lang w:val="en-US"/>
        </w:rPr>
      </w:pPr>
      <w:r>
        <w:rPr>
          <w:sz w:val="24"/>
          <w:lang w:val="en-US"/>
        </w:rPr>
        <w:tab/>
        <w:t>restraint, 2-1, 2-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576" w:hanging="0"/>
        <w:rPr>
          <w:sz w:val="24"/>
          <w:lang w:val="en-US"/>
        </w:rPr>
      </w:pPr>
      <w:r>
        <w:rPr>
          <w:sz w:val="24"/>
          <w:lang w:val="en-US"/>
        </w:rPr>
        <w:tab/>
        <w:t>security, 2-1, 2-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firstLine="144"/>
        <w:rPr>
          <w:sz w:val="24"/>
          <w:lang w:val="en-US"/>
        </w:rPr>
      </w:pPr>
      <w:r>
        <w:rPr>
          <w:sz w:val="24"/>
          <w:lang w:val="en-US"/>
        </w:rPr>
        <w:tab/>
        <w:t>unity of effort, 2-3, 2-9, 2-10, 2-2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ules of engagement, 2-1, 2-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upport for insurgencies and countersurgencies</w:t>
      </w:r>
      <w:r>
        <w:rPr>
          <w:sz w:val="24"/>
          <w:lang w:val="en-US"/>
        </w:rPr>
        <w:t xml:space="preserve">, 1-4, 2-2, 2-12, 2-94, 2-158, 2-169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>2-17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rmy special operations forces support, 1-4, 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heckpoints, 1-4,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lose quarters combat, 1-4, 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rdon and search operations, 1-4, 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ngineers, 1-4, 2-169, 2-179, 2-18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fire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support, 1-4, 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foreign internal defense, 2-170, 2-18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direct approach, 2-169, 2-171, 2-174, 2-1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PB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ffects, 2-169, 2-1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battlefield environment, 2-169, 2-1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courses of action, 2-169, 2-17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reat evaluation, 2-169, 2-17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ogistics, 1-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ilitary police operations, 1-4, 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egotiation, 1-4,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earch and attack, 1-4, 2-1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upport to counterdrug operations</w:t>
      </w:r>
      <w:r>
        <w:rPr>
          <w:sz w:val="24"/>
          <w:lang w:val="en-US"/>
        </w:rPr>
        <w:t>, 2- 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support to domestic civil authority</w:t>
      </w:r>
      <w:r>
        <w:rPr>
          <w:sz w:val="24"/>
          <w:lang w:val="en-US"/>
        </w:rPr>
        <w:t>, 1-3, 2-12, 2-45, 2-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eckpoints, 1-3,2-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lose quarters combat, 1-3, 2-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rdon and search operations, 1-3, 2-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y engineers, 2-48, 2-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by Marines, 2-45, 2-5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rming status, 2-45, 2-4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mission matrix, 2-45, 2-4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ilitary police operations, 1-3, 2-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ules of engagement, 2-45, 2-5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pecial equipment, 2-48, 2-5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emporarily disabling techniques and technology, 1-3, 2-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temporarily disabling techniques and technology (TDTT)</w:t>
      </w:r>
      <w:r>
        <w:rPr>
          <w:sz w:val="24"/>
          <w:lang w:val="en-US"/>
        </w:rPr>
        <w:t>, 1-2, 2-49, 2-94, 2-125, 2-129, 2-4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break contact, 2-474, 2-49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mmercially available technology, 2-47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ctive, 2-474, 2-48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passive, 2-473, 2-48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rowd control, 474, 2-48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deny access to buildings, 2-475, 2-49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mployment, 2-472, 2-47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cenarios, 2-474, 2-48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mark areas, 2-475, 2-4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iot control agents, 2-473, 2-478, 2-479, 2-482, 2-483, 2-4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firstLine="144"/>
        <w:rPr>
          <w:sz w:val="24"/>
          <w:lang w:val="en-US"/>
        </w:rPr>
      </w:pPr>
      <w:r>
        <w:rPr>
          <w:sz w:val="24"/>
          <w:lang w:val="en-US"/>
        </w:rPr>
        <w:tab/>
        <w:t>dispensers, 2-473, 2-474, 2-4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moke, 2-473, 2-480, 2-48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ystems, 2-473, 2-48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upport raids and attacks, 2-474, 2-49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upport rescue operations, 2-474, 2-4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track individuals, 2-475, 2-49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training and evaluation outlines (T&amp;EO's)</w:t>
      </w:r>
      <w:r>
        <w:rPr>
          <w:sz w:val="24"/>
          <w:lang w:val="en-US"/>
        </w:rPr>
        <w:t>, 2-16, 2-94, 2-129, 2-337, 2-426, 2-427, 464, 2-523, 2-558, 2-756, 2-780, 2-786, B-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pprehend/Detain Noncombatants, 2-427, B-3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llect and Disseminate Information, 2-109, B-6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nduct Marshalling Force Operations, 2-16, B-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nduct Platoon Riot Control Formations, 2-786, B-7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ntrol Civilian Movement 2-109, B-6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oordinate and Monitor Convoy Security, 2-499, B-7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Defend a Convoy, 2-337, B-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Deliver Supplies or Humanitarian Aid, 2-337, B-5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Demonstrate a Show of Force, 2-157, B-5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Disarm Belligerents, 2-129, B-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mploy Psychological Operations, 2-558, B-4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stablish a Checkpoint, 2-523, B-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Establish an Evacuation Control Center/Conduct Evacuation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Center Operations, 2-16, B-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Handle Captured Insurgents or Belligerents, 2-427, B-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dentify and Process Detainees, 2-427, B-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Interdict Smuggling Operations, 2-94, B-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ink Up With a Convoy, 2-337, B-6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egotiate, 2-463, B-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Negotiate a Belligerent Force Checkpoint, 2-337, B-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perate a Checkpoint, 2-523, B-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erform a Cordon and Search, 2-426, B-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erform Noncombatant Evacuation Operations, 2-16, B-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lan a Media Visit, 2-366, B-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epare Traffic Control Plan, 2-499, B-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Process Captured Documents and Equipment, 2-427, B-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otect the Force, 2-109, B-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Provide Fire Support, 2-756, B-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act to a Media Interview, 2-366, B-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act to a Sniper, 2-780, B-6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act to Civil Disturbance, 2-786, B-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Restore Law and Order, 2-129, B-7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earch a Building, 2-426, B-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Supervise Minefield Clearance, 2-109, B-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b/>
          <w:sz w:val="24"/>
          <w:lang w:val="en-US"/>
        </w:rPr>
        <w:t>United N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harter, 2-201, 2-2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Field Administration and Logistics Division (FALD), 2-202, 2-21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logistics headquarters, 2-6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288" w:hanging="0"/>
        <w:rPr>
          <w:sz w:val="24"/>
          <w:lang w:val="en-US"/>
        </w:rPr>
      </w:pPr>
      <w:r>
        <w:rPr>
          <w:sz w:val="24"/>
          <w:lang w:val="en-US"/>
        </w:rPr>
        <w:tab/>
        <w:t>organization, 2-202, 2-2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ecurity council, 2-202, 2-212, 2-2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ecretary general, 2-202, 2-212, 2-2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general assembly, 2-202, 2-212, 2-2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military staff committee, 2-202, 2-212, 2-2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>
          <w:sz w:val="24"/>
          <w:lang w:val="en-US"/>
        </w:rPr>
      </w:pPr>
      <w:r>
        <w:rPr>
          <w:sz w:val="24"/>
          <w:lang w:val="en-US"/>
        </w:rPr>
        <w:tab/>
        <w:t>secretariat, 2-202, 2-212, 2-2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32" w:hanging="0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field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operations directorate, 2-202, 2-2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sz w:val="24"/>
          <w:lang w:val="en-US"/>
        </w:rPr>
        <w:t>volunteer agency</w:t>
      </w:r>
      <w:r>
        <w:rPr>
          <w:sz w:val="24"/>
          <w:lang w:val="en-US"/>
        </w:rPr>
        <w:t>, 2-6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Index-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8</w:t>
    </w:r>
    <w:r>
      <w:rPr>
        <w:rStyle w:val="PageNumber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-3810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pt" to="431.95pt,-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Index-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9</w:t>
    </w:r>
    <w:r>
      <w:rPr>
        <w:rStyle w:val="PageNumber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Index-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31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TC 7-98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31.95pt,14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TC 7-98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jc w:val="center"/>
    </w:pPr>
    <w:rPr>
      <w:rFonts w:ascii="Arial" w:hAnsi="Arial" w:cs="Arial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3:28:00Z</dcterms:created>
  <dc:creator>Stephen Rhoades</dc:creator>
  <dc:description/>
  <dc:language>en-US</dc:language>
  <cp:lastModifiedBy>Caprarol</cp:lastModifiedBy>
  <cp:lastPrinted>1999-03-04T11:33:00Z</cp:lastPrinted>
  <dcterms:modified xsi:type="dcterms:W3CDTF">1999-12-07T13:28:00Z</dcterms:modified>
  <cp:revision>2</cp:revision>
  <dc:subject/>
  <dc:title>antiterrorism measures, 2-102, 2-372, 2-377 air movement, 2-375, 2-393 checklis@ 2-375, 2-394</dc:title>
</cp:coreProperties>
</file>